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1"/>
        <w:ind w:right="-285" w:firstLine="426"/>
        <w:jc w:val="left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3/8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 xml:space="preserve">выборов депутата 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>депутатов города Мглин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Arial" w:hAnsi="Arial" w:cs="Arial"/>
          <w:color w:val="525967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2 Устава Мглинского городского поселения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>Совет народных депутатов города Мгли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Совета народных депутатов города Мглина третьего созыва по четвертому одномандатному избирательному округу 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города Мглина                                                         А.П. Фомина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4:59:00Z</dcterms:created>
  <dc:creator>rip</dc:creator>
  <dc:description/>
  <cp:keywords/>
  <dc:language>en-US</dc:language>
  <cp:lastModifiedBy>Секретарь</cp:lastModifiedBy>
  <cp:lastPrinted>2016-06-25T09:23:00Z</cp:lastPrinted>
  <dcterms:modified xsi:type="dcterms:W3CDTF">2016-06-25T05:25:00Z</dcterms:modified>
  <cp:revision>5</cp:revision>
  <dc:subject/>
  <dc:title> </dc:title>
</cp:coreProperties>
</file>